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向境外输出列入畜禽遗传资源保护名录的畜禽、蜂遗传资源审批（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5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向境外输出列入畜禽遗传资源保护名录的畜禽、蜂遗传资源审批【</w:t>
      </w:r>
      <w:r>
        <w:rPr>
          <w:rFonts w:eastAsia="方正仿宋_GBK" w:cs="方正仿宋_GBK" w:ascii="方正仿宋_GBK" w:hAnsi="方正仿宋_GBK"/>
          <w:strike w:val="false"/>
          <w:dstrike w:val="false"/>
          <w:color w:val="000000"/>
          <w:sz w:val="28"/>
          <w:szCs w:val="28"/>
          <w:lang w:val="en-US"/>
        </w:rPr>
        <w:t>000120325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向境外输出列入畜禽遗传资源保护名录的畜禽、蜂遗传资源审批（延续）</w:t>
      </w:r>
      <w:r>
        <w:rPr>
          <w:rFonts w:eastAsia="方正仿宋_GBK" w:cs="方正仿宋_GBK" w:ascii="方正仿宋_GBK" w:hAnsi="方正仿宋_GBK"/>
          <w:strike w:val="false"/>
          <w:dstrike w:val="false"/>
          <w:color w:val="000000"/>
          <w:sz w:val="28"/>
          <w:szCs w:val="28"/>
          <w:lang w:val="en-US" w:eastAsia="zh-CN"/>
        </w:rPr>
        <w:t>(000120325005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六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境外输出列入畜禽遗传资源保护名录的畜禽、蜂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 xml:space="preserve">用途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 xml:space="preserve">不对境内畜牧业生产和畜禽产品出口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向境外输出列入畜禽遗传资源保护名录的畜禽遗传资源，应当具备下列条件：（一）用途明确；（二）符合畜禽遗传资源保护和利用规划；（三）不对境内畜牧业生产和畜禽产品出口构成威胁；（四）国家共享惠益方案合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向境外输出列入畜禽遗传资源保护名录的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输出畜禽、蜂遗传资源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已办理的《中华人民共和国农业农村部动植物苗种进（出）口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期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拟向境外输出列入畜禽遗传资源保护名录的畜禽遗传资源的单位，应当向其所在地的省、自治区、直辖市人民政府畜牧兽医行政主管部门提出申请，并提交下列资料：（一）畜禽遗传资源买卖合同或者赠与协议；（二）与境外进口方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4: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